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b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er.Doc /main/5 1996/01/12 12:01:51 kaleb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7 1996/01/10 05:39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17 1996/01/12 14:33:31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