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41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Dec. 2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SimTel, the Coast to Coast Software Reposi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SimTel.Coast.NET     or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simtel.coast.net!w8sdz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