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609255802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272899481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514303742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07266415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518107830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35595973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