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985904867"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282526459"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782152889"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264396887"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