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68081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53150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29547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