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09093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28432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59867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