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3352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44968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87316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35017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