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45915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72809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16975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3837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2231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66170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11972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39088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32596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25600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62801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7314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542623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11954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82645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9856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81787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54238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46117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69414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84605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936817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47651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38896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3402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69156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01248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23145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84725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21210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20448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42652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43920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00154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02873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39080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59394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821621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173735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