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606938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378237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011211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734725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529529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28837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36495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32620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349560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513858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571524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807025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467404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806572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33891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613384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855343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047427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077085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434490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769985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022093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975007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484705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814909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103619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967130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034874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906125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329088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53337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494472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080937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411037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332001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337119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659535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326552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545789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