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033316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436063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