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7982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4958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0241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7574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3773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5890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4711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792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441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6749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118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173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15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848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5918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264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391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