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36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062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684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428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321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667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145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722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535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045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409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127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56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25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519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