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518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439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352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698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213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839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096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722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2329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519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779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777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541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