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8084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4981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91060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6412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6078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00681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6148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6644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7461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3417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5536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7677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4284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