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6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59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52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4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77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6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2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35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42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28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07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46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78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77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