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142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35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16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1298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686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95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195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365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488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615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7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231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858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094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930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476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239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