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83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57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62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38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7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34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25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77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1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432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63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0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