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185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760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559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159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375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52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152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89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267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873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99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31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686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179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81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759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480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