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16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082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973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170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26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3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70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874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72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320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878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79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659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50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56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