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920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32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419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271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720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675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344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552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198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113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106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797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520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263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861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532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876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