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439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733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213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234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310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507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373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386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505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683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226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267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583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061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65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