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78935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94406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98957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79682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27531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87057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51087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60920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24856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64190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83393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0584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20968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