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355287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2467362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735996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