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97989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48628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94528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