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63309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37598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01683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