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2653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83368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0449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8030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