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7862541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0073433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8874303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5357309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