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CASES_IMP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~m &lt; n /\ ~(m = n) ==&gt; n &lt; 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