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f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2 "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J2 "F" TRU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 \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1_TAC, DISJ2_TAC, 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