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proof : void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ame of the curren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 The proof recor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ference performed by the system in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of is completed, the raw records are convert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 lines as in Hilbert's style proofs. These 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isk file. This file is in the {prf}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 proof file may contain one or more of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current_proof} returns the name of the curren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indicates no proof is currently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the use of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proof_file `myproo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 = SPEC_ALL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DD_SYM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YM =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v = genvar "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%VAR%536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gin_proof`proof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1 = (REFL "SUC(m + n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1 = |- SUC(m + n) = SUC(m 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rent_proof 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of1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2 = SUBST [th,v] "SUC(m + n) = SUC ^v" th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 = |- SUC(m + n) = SUC(n +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_proof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rent_proof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_file, new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