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GE_CONV `c1 &gt;=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g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=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GE_CONV `#3.1415926 &gt;=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&gt;= &amp;22 / &amp;7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