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307291024"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87778855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