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261440259"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943762447"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06139959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906679862"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484486091"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690932769"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845585218"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741879532"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392233788"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787501463"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743692386"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