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6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3.1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qt.io/developers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including Q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hostscript interpreter 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statically linked version of doxygen that embeds lib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rst build LLVM and clang from sources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LIBCLANG_BUILD_STATIC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UILD_SHARED_LIB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PIC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C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TERMINFO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llvm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uild doxygen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CMAKE_BUILD_TYPE=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DCMAKE_FIND_LIBRARY_SUFFIXES=.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dl;-lz;-lpthrea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use_libclang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doxygen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3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6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t-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2 2013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4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www.qt.io/develope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uration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uration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s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s://miktex.org/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s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