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11059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02092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84719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40011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