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941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923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047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827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