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682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004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517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62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