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47882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43492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27658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98488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