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72512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13105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