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7006833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667804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