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'1.0' encoding='UTF-8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/CompObj' mtime=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url'&gt;simple.doc/CompObj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parentUrl'&gt;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ourceModified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ize'&gt;106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name'&gt;CompObj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/Ole' mtime=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url'&gt;simple.doc/Ole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parentUrl'&gt;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ourceModified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ize'&gt;2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name'&gt;Ole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/1Table' mtime='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url'&gt;simple.doc/1Table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parentUrl'&gt;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ourceModified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ize'&gt;1617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name'&gt;1Table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1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 uri='simple.doc' mtime='11767591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url'&gt;simple.doc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parentUrl'&gt;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ubject'&gt;desktop search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ourceModified'&gt;1176759125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www.w3.org/1999/02/22-rdf-syntax-ns#type'&gt;http://freedesktop.org/standards/xesam/1.0/core#Document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size'&gt;103936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name'&gt;simple.doc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fileExtension'&gt;doc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freedesktop.org/standards/xesam/1.0/core#title'&gt;Strigi is übercool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name='http://strigi.sf.net/ontologies/0.9#depth'&gt;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jus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