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709676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674781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907649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373475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