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89615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89789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34362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