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891647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09745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138239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750638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