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095541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36311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915509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33472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39474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798672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627694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