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0478284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5436065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330149862"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462695084"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319821247"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322767087"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401868258"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086527351"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96487988"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749862934"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45978177"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745022302"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2002188249"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487864409"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706624607"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741990124"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901971442"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194876648"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797330490"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288564962"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181979434"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732631410"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324775249"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216841391"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108051733"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413030716"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262584026"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527812320"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869403728"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759658889"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800689218"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357500066"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