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9238510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1782666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9997548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