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7774459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6469227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5995265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4669093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2383486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