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6377015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9120470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2328038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8272794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0422358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068288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