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2 1995/09/19 18:22:27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  <w:tab/>
        <w:t>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ddGT@{\addLT@\xy 0ex,.8ex}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lastNODE@@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NOD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edef\lastNODE@@{\cfromthec@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 \DN@{\addPLUS@\NODEi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i#1#2{\xy@{*#1{#2}}{\drop@{#1}{#2}\idfromc@{#2}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csname graph &lt;escape&gt; \string!#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csname graph &lt;escape&gt; \string!#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&lt;escape&gt;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&lt;escape&gt;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in a graph provided the |pol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poly] has been loaded: it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n top of the current node and default radius as the &lt;h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!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r the second is |!~-{@{-}}| which is how ordina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ewgraphescape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csname@{graph &lt;escape&gt; !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relax \xyerror@{Unknown &lt;graph&gt; !-escape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csname@{G!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]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"x":@/_/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l,d)"z":@/_/"x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