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937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628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162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136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