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328573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94917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350665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391920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