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383197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702013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