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12893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34629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59336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