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70090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848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2008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6353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