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ASSUME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theorem into a list of theorems and then adds them to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th} and a goal {(A,t)}, {STRIP_ASSUME_TAC th} splits {th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orems. This is done by recursively breaking conjun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juncts, cases-splitting disjunctions, and eliminating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by choosing arbitrary variables.  Schematicall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STRIP_ASSUME_TAC (A' |- v1 /\ ... /\ v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v1,...,vn}} ?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  STRIP_ASSUME_TAC (A' |- v1 \/ ... \/ v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v1}} ?- t ... A u {{vn}} ?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STRIP_ASSUME_TAC (A' |- ?x.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v[x'/x]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'} is a variant of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clusion of {th} is not a conjunction, a disjunct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 term, the whole theorem {th}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sumptions are generated, they are examined to see if they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by being alpha-equivalent to the conclusion of the goal or by de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ad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 theorem being split are not added to the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(s), but they are recorded in the proof.  This means that if {A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ubset of the assumptions {A} of the goal (up to alpha-con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ASSUME_TAC (A' |- v)} results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lving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m = 0 + 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ssuming the clauses for add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ASSUME_TAC ADD_CLAUSES} results in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STRIP_ASSUME_TAC ADD_CLAUSES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!n. 0 + n = n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!m. m + 0 = m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[`!m n. SUC m + n = SUC (m + n)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[`!m n. m + SUC n = SUC (m + n)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 = 0 + m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le the same tactic directly solv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!m. 0 + m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ASSUME_TAC} is used when applying a previously proved theorem to 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or when enriching its assumptions so that rewriting with assum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ons involving assumptions have mor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_TAC, CHOOSE_TAC, CHOOSE_THEN, CONJUNCTS_THEN, DISJ_CASES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_CASES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