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797379655"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62923524"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983242316"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297712569"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676150827"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268917263"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327729814"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764209074"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835506879"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832343020"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577779065"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