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751009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53010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