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818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699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483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03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