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702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6860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131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027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