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208459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228096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710896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548594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