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173518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882724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291163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065650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