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65634293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750132360"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