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039293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0144899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340946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43413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59770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735053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55647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8254927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31372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2816518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1835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135271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5343058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5863186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6148343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566755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93736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654467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831466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1541569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347487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09067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886487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6169953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344874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