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59714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3935425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659115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8371359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319662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958060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3135240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