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6464125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851599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3107711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5090110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3503164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1916148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