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6139109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486020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079666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