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4565335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5414575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0908816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