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581989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35186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08553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115541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481667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74325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30193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4523532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057905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6926746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998500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980850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61160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993987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543641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726573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2008795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737775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228478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955895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5787044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342960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