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906400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635930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08927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579658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198575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